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containernetworking-plugins 0.8.2</w:t>
      </w:r>
      <w:r>
        <w:rPr>
          <w:rFonts w:cs="Arial" w:ascii="Arial" w:hAnsi="Arial"/>
          <w:bCs w:val="false"/>
          <w:color w:val="000000"/>
          <w:sz w:val="21"/>
          <w:szCs w:val="21"/>
        </w:rPr>
        <w:t xml:space="preserve"> </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9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9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CoreOS,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7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6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2018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2017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CoreOS,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5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2016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Vishvananda Ishaya.</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Docker, Inc.</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Canonical Ltd. Licensed under the LGPLv3, see LICENCE file for detail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4 CNI author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2014 Canonical Ltd. Licensed under the LGPLv3, see LICENCE file for details.</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2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2010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9 The Go Authors. All rights reserved. Use of this source code is governed by a BSD-style license that can be found in the LICENS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8 Microsoft Corp.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Yasuhiro Matsumoto</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Leonid Bugaev</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Microsof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2016 j-keck [jhyphenkeck@gmail.com]</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Simon Eskildsen</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2014 Onsi Fakhouri</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eorg Reinke (&amp;lt;guelfey at gmail dot com&amp;gt;), Google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Skagerrak Software Limited.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Miki Tebeka &amp;lt;miki.tebeka@gmail.com&amp;g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7 Alex Flint.</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The Go Authors. All rights reserved.</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5 Canonical Ltd. unless otherwise specified in the file.</w:t>
      </w:r>
    </w:p>
    <w:p>
      <w:pPr>
        <w:pStyle w:val="Normal"/>
        <w:spacing w:lineRule="auto" w:line="24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7 Free Software Foundation, Inc. </w:t>
      </w:r>
    </w:p>
    <w:p>
      <w:pPr>
        <w:pStyle w:val="Normal"/>
        <w:spacing w:lineRule="auto" w:line="24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4, 2006 The Linux Foundation and its contributors.</w:t>
      </w:r>
      <w:r>
        <w:rPr>
          <w:rFonts w:cs="Arial" w:ascii="Consolas" w:hAnsi="Consolas"/>
          <w:b/>
          <w:color w:val="333333"/>
          <w:sz w:val="18"/>
          <w:szCs w:val="18"/>
          <w:shd w:fill="FFFFFF" w:val="clear"/>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9:00Z</dcterms:created>
  <dc:creator>Navia</dc:creator>
  <dc:description/>
  <cp:keywords/>
  <dc:language>en-US</dc:language>
  <cp:lastModifiedBy>yanglijin</cp:lastModifiedBy>
  <dcterms:modified xsi:type="dcterms:W3CDTF">2020-03-21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PKq2TcfueJaZ2fKf2F86zz7IWGTzncQhvdKduYh3B9nJu0stIEPdxCySAJ0clfE2NqpxAJA
6EdOzW0cZagWvpkl8wJWkmvSBGSwDPWBqQjNc3O0yuoTTy5PddLZDVbc6KuPz6CiX3YCJkrM
LbZxTMqcG/UHMBqy9xBR+hV2a2i7308qswoOFdBeH43k89gNDoFyyg4iWgLdeguZoDGm+hw2
Xmod0lxzrvE9ry2MSJ</vt:lpwstr>
  </property>
  <property fmtid="{D5CDD505-2E9C-101B-9397-08002B2CF9AE}" pid="3" name="_2015_ms_pID_7253431">
    <vt:lpwstr>baAn0wl1lWuVY65YOk0ch13OYXckjw0oPWRd7TUFlOY3cgWQ2QUGv1
XRXWJTrplH07mhrgF8f8Xfj4UmwSsVeB/irUKktWddOsElzeo7nFWCoUxk3j8GcIU6qs4JGT
yn99xKERivpkMgd//kLAlN2XJOiy8IS6SqIG17bsRv1Qs243XgkveflmC6F9GocPmcCYPf1g
s6UnIn+4ryqGvRM1iCoUZcv1mayyEoXa5VS8</vt:lpwstr>
  </property>
  <property fmtid="{D5CDD505-2E9C-101B-9397-08002B2CF9AE}" pid="4" name="_2015_ms_pID_7253431_00">
    <vt:lpwstr>_2015_ms_pID_7253431</vt:lpwstr>
  </property>
  <property fmtid="{D5CDD505-2E9C-101B-9397-08002B2CF9AE}" pid="5" name="_2015_ms_pID_7253432">
    <vt:lpwstr>zCejbG1wUJRibJX0baiaVG7rp/vxgOVRfoe1
j3mfOQsiIJ7UmTZ4BjE8ebPjpPsxbfgxo70oePwyFsssClNu6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